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Name_______________________________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>Date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oking at Crystal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0</wp:posOffset>
                </wp:positionV>
                <wp:extent cx="5943600" cy="0"/>
                <wp:effectExtent l="0" t="12700" r="0" b="1270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67.95pt,8pt" ID="Straight Connector 1" stroked="t" o:allowincell="f" style="position:absolute;mso-position-horizontal:center;mso-position-horizontal-relative:margin">
                <v:stroke color="black" weight="25560" dashstyle="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i/>
        </w:rPr>
        <w:t xml:space="preserve">A </w:t>
      </w:r>
      <w:r>
        <w:rPr>
          <w:b/>
          <w:i/>
        </w:rPr>
        <w:t>crystal</w:t>
      </w:r>
      <w:r>
        <w:rPr>
          <w:i/>
        </w:rPr>
        <w:t xml:space="preserve"> is the solid form of a material that can be identified by its properties, such as shape, color, and pattern. </w:t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/>
        <w:t>Using no magnification, draw the crystals in the circles below:</w:t>
      </w:r>
    </w:p>
    <w:p>
      <w:pPr>
        <w:pStyle w:val="ListParagraph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0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162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4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stroked="t" o:allowincell="f" style="position:absolute;margin-left:324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467.95pt,14.3pt" ID="Straight Connector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6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43.95pt,14.3pt" ID="Straight Connector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7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pt" to="305.95pt,14.3pt" ID="Straight Connector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/>
        <w:t>Using your magnifying glass, look at the crystals again. Do they look the same? Do they look different? Draw the magnifications in the circles below:</w:t>
      </w:r>
    </w:p>
    <w:p>
      <w:pPr>
        <w:pStyle w:val="Normal"/>
        <w:spacing w:lineRule="auto" w:line="276"/>
        <w:rPr/>
      </w:pPr>
      <w:r>
        <w:rPr/>
      </w:r>
    </w:p>
    <w:p>
      <w:pPr>
        <w:pStyle w:val="ListParagraph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8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stroked="t" o:allowincell="f" style="position:absolute;margin-left:0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9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stroked="t" o:allowincell="f" style="position:absolute;margin-left:162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1828800" cy="1828800"/>
                <wp:effectExtent l="5080" t="5080" r="5715" b="5715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10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" stroked="t" o:allowincell="f" style="position:absolute;margin-left:324pt;margin-top:14.45pt;width:143.95pt;height:14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ListParagraph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11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43.95pt,14.3pt" ID="Straight Connector 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12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3pt" to="305.95pt,14.3pt" ID="Straight Connector 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1828800" cy="0"/>
                <wp:effectExtent l="0" t="6350" r="0" b="6350"/>
                <wp:wrapNone/>
                <wp:docPr id="13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467.95pt,14.3pt" ID="Straight Connector 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11:00Z</dcterms:created>
  <dc:creator>Spring Melody Knapp</dc:creator>
  <dc:description/>
  <cp:keywords/>
  <dc:language>en-US</dc:language>
  <cp:lastModifiedBy>Spring Melody Knapp</cp:lastModifiedBy>
  <cp:lastPrinted>2011-02-14T07:46:00Z</cp:lastPrinted>
  <dcterms:modified xsi:type="dcterms:W3CDTF">2011-02-17T05:11:00Z</dcterms:modified>
  <cp:revision>2</cp:revision>
  <dc:subject/>
  <dc:title/>
</cp:coreProperties>
</file>